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0307049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9244290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28390918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